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OD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SHAREWARE WHICH MEAN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 AND DECIDE TO KEEP I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THE AUTHOR. 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AND HONESTY YOU WON'T GO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-HANDED!  YOU WILL BE SENT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RMODROID II WHICH HAS MANY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AND ENHANCED GAME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Y REGISTERING YOU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OF FURTHER GAMES FOR TH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COMPU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ATELY, AS YOU MAY HAVE NOTI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 GAMES MARKET HAS BEEN SA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LECTED BY MAJOR SOFTWAR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BEEN DEVELOPING MOS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MIGA AND HAVE ONL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NDFUL OF TOP SELLING GAM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FOR THIS IS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TERESTED IN SUREFIRE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HIGH PROFIT MARGIN.  ALTH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ST GAMES SELL IN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000 TO 20,000 THEY FEEL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ON CONVERTING WOULD BE TO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HURNING OUT MORE AMIGA GA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SELL 2-3 TIMES AS MANY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T G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SHAREWARE COM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C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LAST FEW MONTHS WE HA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C'S TO ONE SIDE AND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A GAME FOR THE ST.  THIS I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R FOR THE MARKET AND IF IT 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WE WILL BE DEVELOPING HE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GAMES FOR TH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ECENTLY WE HAVE BEE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  MACHINE COD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T WHICH INCLUDE FINE 8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,HQ SAMPLE PLAYER,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DRAWING,HBL'S,ECT 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ADDS UP TO I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GAMES WHICH WE WILL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SHAREWARE MARKET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US AND YOU WILL BE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OF QUALITY AFFORDABL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CHEQUE OR POSTAL ORDER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TO  R. RICHARD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ZER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2 7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WE WILL SEND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TERMOD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CONTROLLING A HEAVILY 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DROID WHOSE MISS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ALIEN FIGHTER CRAFT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ENT TO DESTROY THE EAR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ODROID IS CONTROLLED BY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THE MISSION WITH ONE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ON AND FIVE NUCLEAR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FIVE BACKUP DROID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SSIONALLY YOU ARE SENT BONUS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CONTROL.  THE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BOLT ON WEAPONS, MORE LIV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SPEED.  THESE CO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OF COLOURED BUBBL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OUCH THEM TO OBTAIN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NUCLEAR BOMBS JUST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R THEY DESTROY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MBS ARE REPLE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EW LEV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N YOUR LAZER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ERATURE,TOO FAR INTO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MEL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P TO PAUSE GAME AN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Q TO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 WE HOPE YOU ENJOY TERMOD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ZER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